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Articulation Summary</w:t>
      </w:r>
    </w:p>
    <w:p>
      <w:pPr>
        <w:pStyle w:val="NoSpacing"/>
        <w:rPr/>
      </w:pPr>
      <w:r>
        <w:rPr/>
        <w:t>To my knowledge we do not have high school or CCOC articulation with these courses.  Here is a summary of the articulation we have associated with these courses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>
          <w:b/>
          <w:u w:val="single"/>
        </w:rPr>
        <w:t>FCS-019 Nutrition</w:t>
      </w:r>
      <w:r>
        <w:rPr>
          <w:b/>
        </w:rPr>
        <w:tab/>
        <w:tab/>
      </w:r>
      <w:r>
        <w:rPr/>
        <w:t>CAN Number FCS 2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Articulation agreements with the following CSU’s and UC’s by department:</w:t>
        <w:tab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41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ic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rgreen Valley Colleg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FCS 100 Basic Nutrition*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CS 019 Nutrit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SU East Ba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RS 2010 Principles of Nutrition and Medical Nutrition Therapy*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SU Long Beac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TR 132 Introductory Nutri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SU Northridg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CS 207 Nutrition for Life*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umboldt St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D 231 Basic Human Nutrition*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n Francisco St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FM 253 Nutrition in Health and Disease*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n Jose St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FS 8 Nutrition for the Health Professions*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C Berkele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RTSCI 10 Introduction to Human Nutrition*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C Davi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TR 10 Discoveries and Concep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C Riversi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CH 10 Intro to Nutri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FCS-050 Life Management</w:t>
      </w:r>
      <w:r>
        <w:rPr>
          <w:b/>
        </w:rPr>
        <w:tab/>
        <w:tab/>
      </w:r>
      <w:r>
        <w:rPr/>
        <w:t>CSU-GE Breadth</w:t>
        <w:tab/>
        <w:t>--Area E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>
          <w:b/>
          <w:u w:val="single"/>
        </w:rPr>
        <w:t>FCS-070 Child Development</w:t>
      </w:r>
      <w:r>
        <w:rPr>
          <w:b/>
        </w:rPr>
        <w:tab/>
        <w:tab/>
      </w:r>
      <w:r>
        <w:rPr/>
        <w:t>CSU-GE Breadth</w:t>
        <w:tab/>
        <w:t>--Areas D9, E</w:t>
      </w:r>
      <w:r>
        <w:rPr>
          <w:b/>
        </w:rPr>
        <w:tab/>
        <w:tab/>
      </w:r>
      <w:r>
        <w:rPr/>
        <w:t>CAN Number  FCS 14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/>
        <w:t>Articulation agreements with the following CSU’s and UC’s by department: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4355"/>
      </w:tblGrid>
      <w:tr>
        <w:trPr>
          <w:trHeight w:val="264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SU Chic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rgreen Valley College</w:t>
            </w:r>
          </w:p>
        </w:tc>
      </w:tr>
      <w:tr>
        <w:trPr>
          <w:trHeight w:val="264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LD-250 Child Development*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CS 070 Child Development</w:t>
            </w:r>
          </w:p>
        </w:tc>
      </w:tr>
      <w:tr>
        <w:trPr>
          <w:trHeight w:val="243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ng Beach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DFS 111 Preschool Child*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rthridg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DV 150 Foundations of Child and Adolescent Development*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n Bernardino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D 240 Introduction to Child Development*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SYCH 240 Introduction to Child Development*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umboldt Stat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D 253 Prenatal and Infant Development*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an Jose State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D 060 Child Development*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C Santa Cruz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YC 10 Introduction to Developmental Psychology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*Course also satisfies lower division requirement in a major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59:00Z</dcterms:created>
  <dc:creator>tvangaas</dc:creator>
  <dc:description/>
  <cp:keywords/>
  <dc:language>en-US</dc:language>
  <cp:lastModifiedBy>Rita De La Cerda</cp:lastModifiedBy>
  <dcterms:modified xsi:type="dcterms:W3CDTF">2009-03-31T15:59:00Z</dcterms:modified>
  <cp:revision>2</cp:revision>
  <dc:subject/>
  <dc:title>FCS Articu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4;#IEC and Program Review|74305206-45d7-4827-ac5c-55b5d7eef816;#1;#EVC|e0724e3f-4a3d-444b-9655-a7b246ec0a0d</vt:lpwstr>
  </property>
  <property fmtid="{D5CDD505-2E9C-101B-9397-08002B2CF9AE}" pid="3" name="k60e436164b54aa196d27635423c1081">
    <vt:lpwstr>EVC|e0724e3f-4a3d-444b-9655-a7b246ec0a0d</vt:lpwstr>
  </property>
  <property fmtid="{D5CDD505-2E9C-101B-9397-08002B2CF9AE}" pid="4" name="kc6110bfc9ef43d3aa85f9287f399c79">
    <vt:lpwstr>IEC and Program Review|74305206-45d7-4827-ac5c-55b5d7eef816</vt:lpwstr>
  </property>
  <property fmtid="{D5CDD505-2E9C-101B-9397-08002B2CF9AE}" pid="5" name="sjeccdEntity">
    <vt:lpwstr>1;#EVC|e0724e3f-4a3d-444b-9655-a7b246ec0a0d</vt:lpwstr>
  </property>
  <property fmtid="{D5CDD505-2E9C-101B-9397-08002B2CF9AE}" pid="6" name="sjeccdGroup">
    <vt:lpwstr>2008-2009 Program Review</vt:lpwstr>
  </property>
  <property fmtid="{D5CDD505-2E9C-101B-9397-08002B2CF9AE}" pid="7" name="sjeccdShowOn">
    <vt:lpwstr>34;#IEC and Program Review|74305206-45d7-4827-ac5c-55b5d7eef816</vt:lpwstr>
  </property>
</Properties>
</file>